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mperfecto o Indefinid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wspólnie tworzyć będą bajkę oraz będą porównywać poznane czasy przeszłe podczas użycia zdań okolicznikowych czas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narrar hechos pasados, describir en pasado, resumir historias en pasado, hablar de circunstanc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uentos de hadas e infantiles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, oraciones temporale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cuentos infantiles, la películ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l laberinto del fau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lean cuentos que han escrito en casa (ejercicio 13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observan las situaciones del ejercicio </w:t>
        <w:br/>
        <w:t>y comentan qué imagen corresponde a cada una. Hablad en la clase abierta sobre las diferencias entre las dos situaciones y pide a tus alumnos que tomen nota en sus cuaderno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individualmente completan las frases con la forma correcta del verbo en imperfecto o en indefinido. Corregid y analiz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la clase recorta las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onlas en una cajita o un sombrero. Pide a tus alumnos que formen círculo de sus sillas en el centro de la clase y que se sienten, tú también entre ellos. Empieza a contar un cuento inventado por ti y tus alumnos con las palabras: “Érase una vez…” </w:t>
        <w:br/>
        <w:t xml:space="preserve">y termina la frase utilizando la palabra que has sorteado y otras que necesitas. Luego pasa la caja (o el sombrero) a tu alumno que está a tu izquierda. Él </w:t>
        <w:br/>
        <w:t>o ella continúa el cuento formulando otra frase que tenga una palabra sorteada por él o ella y que tenga relación con otras antes dichas. El cuento se termina con la frase dicha por el alumno a tu der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5/p. 78 (cuaderno de ejercicios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6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48:00Z</dcterms:created>
  <dc:creator>*</dc:creator>
  <dc:description/>
  <cp:keywords/>
  <dc:language>en-US</dc:language>
  <cp:lastModifiedBy>Palonka Katarzyna</cp:lastModifiedBy>
  <dcterms:modified xsi:type="dcterms:W3CDTF">2021-01-15T08:43:00Z</dcterms:modified>
  <cp:revision>4</cp:revision>
  <dc:subject/>
  <dc:title>    </dc:title>
</cp:coreProperties>
</file>